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for ASM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MPOP  is  a memory resident  assembly  languag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 It  allows you from inside any other program  to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about   8088/6  assembly   language.    This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the  Linker, the  8088/6  flags  and 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pseudo  ops,  selected Bios and  Dos  calls, 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quite easy to use and has very few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make ASMPOP memory resident or use  normally  li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.  Some of the nice features are a small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moved  around the screen to allow you to  look 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de  at the same time you are looking at  the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in  ASMPOP.   This program uses about 54k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make sure you have enough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released this program on the condition it is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old  for more than $3.50 by any group or  organiz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  it.   This  money  is  only  to  cover   cos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One reason I don't ask for shareware dona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dismal lack of support by the public. This I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urt you as a consumer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needs to be loaded before SIDEKICK.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SIDEKICK'S  greedy interrupt grabbing.  If ASMP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oaded  first you will not be able to activate it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SMPOP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EMORY Resident Mode.  After it loads you will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at's it!  It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N THE MEMORY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-&gt;  AL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opup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MPOP  by  Steven Johns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1]  ASSEMBLY PSEUDO OP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2]  FLAG INF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3]  MASM &amp; LIN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4]  BIOS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5]  DOS SERVIC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6]  ASSEMBLY INSTRU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7]  HELP - ODDS &amp; EN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10] EX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MMMMMMMMMMMMMMMMMMMMMMMMMMMMMMMMMMMMMMMMMMMMM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ssembly Pseudo Ops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YNTAX :  ALIGN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efine Alignment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MMMMMMMMMMMMMMMMMMMMMMMMMMMMMMMMMMMMMMMMMMMMMMM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he optional `align` defines the alignment of a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given segment.  It defines the the range of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memory addresses from which a starting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or the segment can be selected.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PTIONS :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YTE use any byte address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WORD use any word address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ARA use paragraph addresses (16 bytes)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AGE use page address (1024 bytes)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ARA is the default.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MMMMMMMMMMMMMMMMMMMMMMMMMMMMMMMMMMMMMMMMMMMMM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tarts by giving you the Actual instruction syntax.  Be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explanation of the instruction in English.   With  a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of the instruction below that and finally an  exam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S (LF,RT,UP,DWN) -:  This will move the littl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ound the screen for better viewing of you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 - PGDN -:  Scrolls the instructions up or down 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-  END  -:  Goes to the First or the last  instruc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2]   -:   Find an instruction in the list.  By pressing F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letter from A-Z it will move the list to the first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entry in that list.  If it fails it will go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-:    Return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] -:    Quits the program but when you return it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is spot and no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information on the 8088/6 flag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 the  syntax  to operate  the  MASM  assembl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selected  Rom Bios function calls.   Mostly  vide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lected DOS (Int 21h)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 the  8088 Assembly language instruction  se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 same  format  as the  Assembly  Pseudo  Op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play has some specific information about the PC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general help o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[SHIFT]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locate  and  remove  thyself  from  memory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 interrupt vectors to the right places and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used  by  this  program  back  to  DOS.   One   WARNING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on what is below you.  If you are last in memor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oblem.  But if you are between some other TSR's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xits you back to the system and waits for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, before it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SM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ON-MEMORY Resident Mode.  The only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from above is that it will not respond to the  HO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 ,) and when you terminate the program it completely is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it is exactly the same a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give me a call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n (RASH)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5 E. Chestnut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rovia, Ca. 9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18) 358-8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