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PAGE 66,132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TITLE birthday.asm: programma assembly 8086 per calcolo prossimo compleann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OMMENT *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Questo programma consente di calcolare il numero di giorn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ancanti al prossimo compleanno, nonche' il numero di ann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he si compiranno. Il programma mostra: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- l'utilizzo dell'int 21h del DOS per immettere una string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alfanumerica (formato ASCII) da tastiera (funzione 0ah), per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tampare a video (09h), per richiedere alla macchina la dat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odierna (2ah) e per restituire il controllo al DOS (4ch)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- la conversione diretta e inversa di numeri inter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a formato ASCII decimale a formato binario, con uso d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operatori logici e matematici e look-up tables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- la generazione di messaggi d'errore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- la definizione di macro e procedure locali, ed il passaggi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i parametri attraverso lo stack.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Il programma genera un numero limitato di messaggi d'errore,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evitando di controllare diverse situazioni di errata immission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ati (errori di formato), come ad es. "03/04/78" al posto d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"03/04/1978", o "32/12/1974" (32 non e' un giorno accettabile).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Peraltro, il programma gestisce opportunamente e senza generar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aggi d'errore situazioni del tipo "=27/11-)1913%%", in cu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i tre dati numerici siano preceduti, inframmezzati o seguiti d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aratteri non numerici (purche' annoverati tra quelli ammissibili).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>Nota: il programma e' stato scritto non nella sua forma piu'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intetica, per due motivi: (1) mostrare come si possono usar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istruzioni e/o modi di indirizzamento diversi per raggiunger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uno stesso obiettivo; (2) favorire il riuso di parti di codic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per risolvere problemi differenti. Ad esempio, il "parsing" dell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tringa digitata ed il controllo dei caratteri alfanumerici ammess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potrebbe servire per realizzare una semplice calcolatrice per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volgere le operazioni aritmetiche fondamentali da linea d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omando.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Autore: Carlo Colombo, per il corso di Calcolatori I a.a. 2001-2002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Ultima revisione: 06/11/01, 11:30h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*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-----------------------------------------------------------------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macr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u w:val="single"/>
        </w:rPr>
        <w:t>; a. macro che fanno uso di int 21h (trap del sistema operativo)</w:t>
      </w:r>
    </w:p>
    <w:p>
      <w:pPr>
        <w:pStyle w:val="Testonormal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keybuff macro buffer            ; lettura di una stringa da tastiera in un buffer di memori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ush dx                 ; (N.B. la stringa termina con ENTER; il primo byte del buffer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ush bx                 ; contiene il max numero di caratteri da leggere, ed il second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ush ax                 ; byte contiene il numero totale di caratteri letti,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dx,offset buffer    ; escluso CR (=ENTER); i caratteri letti (l'ultimo e' CR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ah,0ah              ; cominciano dal terzo byt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t 21h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bl,buffer[1]        ; (questa istruzione scrive in strlen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dd bl,2                ; (i primi due byte del buffer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nd bx,00ffh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buffer[bx],'$'      ; Sovrascritto a CR, ed usato per motivi di display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</w:t>
      </w:r>
      <w:r>
        <w:rPr>
          <w:sz w:val="12"/>
          <w:szCs w:val="12"/>
        </w:rPr>
        <w:t>; non viene conteggiato in strlen=buffer[1]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pop ax</w:t>
      </w:r>
    </w:p>
    <w:p>
      <w:pPr>
        <w:pStyle w:val="Testonormale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pop bx</w:t>
      </w:r>
    </w:p>
    <w:p>
      <w:pPr>
        <w:pStyle w:val="Testonormale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pop d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endm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isplay macro buffer             ; Scrittura a video di una stringa in memoria (buffer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ush dx                  ; (N.B. ogni stringa deve terminare con '$')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x,offset buffer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h,09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int 21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endm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getdate macro date_word          ; Return values: cx=year (1980-2099),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dx                  ; dh=month, dl=day, al=day of week (00h=sunday)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h,2a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int 21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ate_word[0],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l,d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and ax,00FF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ate_word[2],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and dx,00FF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ate_word[4],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endm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b/>
          <w:sz w:val="12"/>
          <w:szCs w:val="12"/>
          <w:u w:val="single"/>
        </w:rPr>
        <w:t>; b. macro di conversione</w:t>
      </w:r>
    </w:p>
    <w:p>
      <w:pPr>
        <w:pStyle w:val="Testonormale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onvert_daymon_into_days macro buffer   ; Il risultato e' sovrascritto in buffer[2]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local accum_days,stop                   ; Queste sono "dummy labels"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si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cx,buffer[2]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dec cx                 ; qui si accumulano solo i giorni dei mesi interam. trascorsi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cmp cx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e stop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h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si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accum_days: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l,months_days[si]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add ax,dx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c si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loop accum_days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top: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dd ax,buffer[4]                ; qui si somma il contributo del mese corrente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fr-FR"/>
        </w:rPr>
        <w:t>mov buffer[2],ax</w:t>
      </w:r>
    </w:p>
    <w:p>
      <w:pPr>
        <w:pStyle w:val="Testonormale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pop si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en-GB"/>
        </w:rPr>
        <w:t>pop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endm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onvert_ax_to_printable_ASCII macro stringa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b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offset stringa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maxN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call near ptr bin2ascii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op bx                       ; in bx il numero di caratteri della string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stringa[bx],'$'          ; (per potere stampare)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add sp,4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b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a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endm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-----------------------------------------------------------------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Definizione costant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R     EQU 13                 ; carriage return (ritorno carrello - prima colonna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LF     EQU 10                 ; line feed (avanza d'una riga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axN   equ 16                 ; max numero di caratteri leggibili da tastier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-----------------------------------------------------------------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ATA SEGMENT PUBLIC 'DATA'                  ; definizione segmento dat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aggio_0     db  "Dammi la tua data di nascita (gg/mm/aaaa): $"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aggio_err   db  "Errore di formato: i separatori ammessi sono $"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_a          db  "Il tuo prossimo compleanno ($"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day_string     db  maxN dup('!'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_c          db  " anni) e' tra $"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aysleft_string db  maxN dup('%'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mess_e          db  " giorni: auguri!$"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a_capo          db  CR,LF,'$'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buffer_in       label byte                    ; buffer_in e' caratterizzato da 3 campi:</w:t>
      </w:r>
    </w:p>
    <w:p>
      <w:pPr>
        <w:pStyle w:val="Testonormale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maxlen_in       db  maxN                      ; maxlen_in, strlen_in, stringa_in</w:t>
      </w:r>
    </w:p>
    <w:p>
      <w:pPr>
        <w:pStyle w:val="Testonormale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strlen_in       db  ?</w:t>
      </w:r>
    </w:p>
    <w:p>
      <w:pPr>
        <w:pStyle w:val="Testonormale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stringa_in      db  maxN dup('?')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dec_weight      dw  1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num_count       dw  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num_accum       dw  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num_ready       db  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aux_vect db '/'                              ; vettore dei caratteri non numerici ammessi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 </w:t>
      </w:r>
      <w:r>
        <w:rPr>
          <w:sz w:val="12"/>
          <w:szCs w:val="12"/>
          <w:lang w:val="de-DE"/>
        </w:rPr>
        <w:t>db '*'</w:t>
      </w:r>
    </w:p>
    <w:p>
      <w:pPr>
        <w:pStyle w:val="Testonormale"/>
        <w:rPr>
          <w:sz w:val="12"/>
          <w:szCs w:val="12"/>
          <w:lang w:val="de-DE"/>
        </w:rPr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de-DE"/>
        </w:rPr>
        <w:t>db '('</w:t>
      </w:r>
    </w:p>
    <w:p>
      <w:pPr>
        <w:pStyle w:val="Testonormale"/>
        <w:rPr>
          <w:sz w:val="12"/>
          <w:szCs w:val="12"/>
          <w:lang w:val="de-DE"/>
        </w:rPr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de-DE"/>
        </w:rPr>
        <w:t>db ')'</w:t>
      </w:r>
    </w:p>
    <w:p>
      <w:pPr>
        <w:pStyle w:val="Testonormale"/>
        <w:rPr>
          <w:sz w:val="12"/>
          <w:szCs w:val="12"/>
          <w:lang w:val="de-DE"/>
        </w:rPr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de-DE"/>
        </w:rPr>
        <w:t>db ' '</w:t>
      </w:r>
    </w:p>
    <w:p>
      <w:pPr>
        <w:pStyle w:val="Testonormale"/>
        <w:rPr>
          <w:sz w:val="12"/>
          <w:szCs w:val="12"/>
          <w:lang w:val="de-DE"/>
        </w:rPr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de-DE"/>
        </w:rPr>
        <w:t>db 'x'</w:t>
      </w:r>
    </w:p>
    <w:p>
      <w:pPr>
        <w:pStyle w:val="Testonormale"/>
        <w:rPr>
          <w:sz w:val="12"/>
          <w:szCs w:val="12"/>
          <w:lang w:val="de-DE"/>
        </w:rPr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de-DE"/>
        </w:rPr>
        <w:t>db '='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de-DE"/>
        </w:rPr>
        <w:t xml:space="preserve">         </w:t>
      </w:r>
      <w:r>
        <w:rPr>
          <w:sz w:val="12"/>
          <w:szCs w:val="12"/>
          <w:lang w:val="fr-FR"/>
        </w:rPr>
        <w:t>db ':'</w:t>
      </w:r>
    </w:p>
    <w:p>
      <w:pPr>
        <w:pStyle w:val="Testonormale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>aux_tail db '-'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fr-FR"/>
        </w:rPr>
        <w:t xml:space="preserve">         </w:t>
      </w:r>
      <w:r>
        <w:rPr>
          <w:sz w:val="12"/>
          <w:szCs w:val="12"/>
        </w:rPr>
        <w:t>db '$'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ate_buffer     dw  3 dup(?)                 ; anno, mese, giorn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bday_buffer     dw  3 dup(?)                 ; come sopr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iff_buffer     dw  2 dup(?)                 ; come sopr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 xml:space="preserve">months_days db 31,28,31,30,31,30,31,31,30,31,30,31   ; "trenta di' conta novembre, con april,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; giugno e settembre; di ventotto ce n'e'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</w:t>
      </w:r>
      <w:r>
        <w:rPr>
          <w:sz w:val="12"/>
          <w:szCs w:val="12"/>
        </w:rPr>
        <w:t>; uno, tutti gli altri ne han trentuno"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ATA ENDS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-----------------------------------------------------------------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TACK SEGMENT STACK 'STACK'    ; definizione del segmento di stack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</w:t>
      </w:r>
      <w:r>
        <w:rPr>
          <w:sz w:val="12"/>
          <w:szCs w:val="12"/>
        </w:rPr>
        <w:t>DB      64 DUP('STACK')  ; lo stack e' riempito con la stringa 'stack'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; per identificarlo meglio in fase di debug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TOS   LABEL WORD               ; identifica il top of stack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STACK ENDS                     ;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;-----------------------------------------------------------------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;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SEG SEGMENT PUBLIC 'CODE'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rthday PROC FAR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</w:t>
      </w:r>
      <w:r>
        <w:rPr>
          <w:sz w:val="12"/>
          <w:szCs w:val="12"/>
          <w:lang w:val="en-GB"/>
        </w:rPr>
        <w:t>ASSUME CS:CSEG,DS:DATA,SS:STACK,ES:DATA;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MOV AX,DATA                      ; necessari 2 trasferimenti per assegnare a DS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DS,AX                        ; l'indirizzo del segmento dati in modo esplicit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ES,AX                        ; Nota: DS e ES puntano allo stesso segmento dat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display a_cap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display messaggio_0              ; Display messaggio iniziale 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keybuff buffer_in                ; immissione di una stringa da tastier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display a_cap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u w:val="single"/>
        </w:rPr>
        <w:t>; 1. scansione e analisi di ogni carattere ASCII di stringa_in,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u w:val="single"/>
        </w:rPr>
        <w:t>;    con controllo del formato</w:t>
      </w:r>
    </w:p>
    <w:p>
      <w:pPr>
        <w:pStyle w:val="Testonormale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mov cl,strlen_in             ; Ciclo (esterno): inizializzazione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  <w:lang w:val="en-GB"/>
        </w:rPr>
        <w:t>mov ch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    </w:t>
      </w:r>
      <w:r>
        <w:rPr>
          <w:sz w:val="12"/>
          <w:szCs w:val="12"/>
          <w:lang w:val="en-GB"/>
        </w:rPr>
        <w:t>xor bx,bx                    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leggi:      mov al,stringa_in[bx]        ; Il carattere e' prelevato dal buffer sorgent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cmp al,'0'                   ; Controllo sul carattere ASCII: si vede se e'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jl no_cifra                  ; una cifra (se non lo e', si fa un second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; controllo per vedere se e' un carattere non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cmp al,'9'                   ; numerico - separatore - ammesso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jle cifra                    ; (E' una cifra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; Ciclo (interno) che controlla se AL contien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; un carattere ammesso oppure n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no_cifra:       lea si,aux_tail          ; Nota: lea = load effective address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lea dx,aux_vect          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ontrolla:      cmp al,ES:[si]           ; Nota: segment override (ES al posto del default DS)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je ammesso               ;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dec si                   ; Nota: si scandisce il vettore a partir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</w:t>
      </w:r>
      <w:r>
        <w:rPr>
          <w:sz w:val="12"/>
          <w:szCs w:val="12"/>
        </w:rPr>
        <w:t>; dall'ultimo elemento, e si esce dal loop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cmp si,dx                ; con un confronto tra effective addresses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jge controll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</w:rPr>
        <w:t>display messaggio_err    ; stampa del messaggio d'errore e uscita dal programma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        </w:t>
      </w:r>
      <w:r>
        <w:rPr>
          <w:sz w:val="12"/>
          <w:szCs w:val="12"/>
          <w:lang w:val="fr-FR"/>
        </w:rPr>
        <w:t>display aux_vect         ;</w:t>
      </w:r>
    </w:p>
    <w:p>
      <w:pPr>
        <w:pStyle w:val="Testonormale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</w:t>
      </w:r>
      <w:r>
        <w:rPr>
          <w:sz w:val="12"/>
          <w:szCs w:val="12"/>
          <w:lang w:val="fr-FR"/>
        </w:rPr>
        <w:t>jmp exit</w:t>
      </w:r>
    </w:p>
    <w:p>
      <w:pPr>
        <w:pStyle w:val="Testonormale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  <w:t>ammesso: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ifra:      add bx,1                     ; Controllo di fine ciclo estern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dec cx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jnz legg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u w:val="single"/>
        </w:rPr>
        <w:t>; 2. Scansione della stringa da destra a sinistra al fine di convertir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u w:val="single"/>
        </w:rPr>
        <w:t>;    in forma binaria tutti i numeri inclusi nella string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sub cx,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cl,strlen_in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si,c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dec s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 xml:space="preserve">new_char:                                 ; si verifica se il nuovo carattere letto dalla 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al,stringa_in[si]             ; stringa sia una cifra o un separator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cmp al,'0'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jl no_digit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cmp al,'9'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jg no_digit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digit:                                    ; In AL c'e' una cifra decimale (in ASCII)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cmp num_ready,1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e no_new_number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mov num_ready,1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num_accum,0                   ; Accumulatore per il numer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dec_weight,1                  ; Peso (potenza del 10) da moltiplicare per la cifr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c num_count                     ; Conteggio dei numeri presenti nella stringa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no_new_number: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nd ax,000Fh                      ; conversione ASCII -&gt; binari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ul dec_weight                    ; Il risultato di [AX]*dec_weight va in DX:AX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add num_accum,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1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ul dec_weight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ec_weight,a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jmp close_iteration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 xml:space="preserve">no_digit:                       ; In AL c'e' un car. separatore; esso potrebbe stare ad inizio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cmp num_ready,0         ; stringa (num_ready=1, num_accum contiene il giorno), a fine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je close_iteration      ; stringa (num_ready=0, num_accum non cont. dati signific.), o 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num_ready,0         ; nel mezzo (num_ready=1, num_accum contiene l'anno o il mese)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ax,num_accum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b</w:t>
      </w:r>
      <w:r>
        <w:rPr>
          <w:sz w:val="12"/>
          <w:szCs w:val="12"/>
          <w:lang w:val="en-GB"/>
        </w:rPr>
        <w:t>x,num_count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dec bx                            ; La word da salvare e' all'offset (num_count-1)*2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dd bx,bx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bday_buffer[bx],ax            ; Salvataggio di num_accum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close_iteration: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ec si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ec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cmp cx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e check_save_day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mp new_char</w:t>
      </w:r>
    </w:p>
    <w:p>
      <w:pPr>
        <w:pStyle w:val="Testonormale"/>
        <w:rPr/>
      </w:pPr>
      <w:r>
        <w:rPr>
          <w:sz w:val="12"/>
          <w:szCs w:val="12"/>
        </w:rPr>
        <w:t>check_save_day:                  ; Il giorno viene salvato solo se non l'avevamo gia' fatto prima,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cmp num_ready,0          ; cioe' solo se il primo carattere della stringa e' una cifra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je compute_birthday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num_accum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bx,num_count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ec b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add bx,b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bday_buffer[bx],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u w:val="single"/>
        </w:rPr>
        <w:t>; 3. Calcolo del prossimo compleann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;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ompute_birthday: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getdate date_buffer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date_buffer[0]                 ; differenza in anni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sub ax,bday_buffer[0]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mov diff_buffer[0],ax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convert_daymon_into_days bday_buffer  ; Calcolo del # di giorni trasc. dall'inizio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convert_daymon_into_days date_buffer  ; dell'anno per la data specificata in buffer: 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; i risultati sovrascritti in buffer[2]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mov ax,bday_buffer[2]                 ; Se la differenza in giorni dall'inizio dell'anno 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 xml:space="preserve">sub ax,date_buffer[2]                 ; tra la data del compleanno e quella attuale e'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diff_buffer[2],ax                 ; negativa, allora il compleanno dell'anno in corso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                                      </w:t>
      </w:r>
      <w:r>
        <w:rPr>
          <w:sz w:val="12"/>
          <w:szCs w:val="12"/>
        </w:rPr>
        <w:t>; e' gia' passato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cmp ax,0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jge prepara_risultati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 xml:space="preserve">deja:   add diff_buffer[2],365                ; (qui la diff e' minore di zero, dunque si somma: 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c diff_buffer[0]                    ; l'op. e' modulo 365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prepara_risultati:                            ; Conversione ASCII e salvataggio in memoria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mov ax,diff_buffer[0]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convert_ax_to_printable_ASCII bday_string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ax,diff_buffer[2]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convert_ax_to_printable_ASCII daysleft_string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tampa_risultati:                             ; Stampa a video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display a_capo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isplay mess_a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isplay bday_string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isplay mess_c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isplay daysleft_string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display mess_e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display a_capo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exit: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ah,4ch                       ; altro modo per restituire il controllo al DOS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t 21h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birthday ENDP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routine di conversione di un numero a 16 bit (il cui valore e' posto nello stack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in una stringa di N caratteri, il cui indirizzo e' anch'esso inserito nello stack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prima della chiamata. Il valore di ritorno N rimpiazza il valore immesso nello stack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; dal chiamante, che indica la dimensione massima della stringa, maxN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t>bin2ascii proc near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a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b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si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di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bp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f</w:t>
      </w:r>
    </w:p>
    <w:p>
      <w:pPr>
        <w:pStyle w:val="Testonormale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mov bp,sp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add bp,16                          ; rimuove l'effetto dei push qui sopra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ax,SS:[bp+6]                   ; numero da convertire (e' sepolto sotto 3 words)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mov bx,1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cx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mov dx,0</w:t>
      </w:r>
    </w:p>
    <w:p>
      <w:pPr>
        <w:pStyle w:val="Testonormale"/>
        <w:rPr/>
      </w:pPr>
      <w:r>
        <w:rPr>
          <w:sz w:val="12"/>
          <w:szCs w:val="12"/>
        </w:rPr>
        <w:t>again:  div bx                           ; in DX il resto, in AX il quoziente di [DX:AX]/[BX]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or dx,0030h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ush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inc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cmp ax,0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e save_result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xor dx,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jmp again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save_result: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di,0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bx,[bp+4]                      ; offset della stringa destinazion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ycle:  pop dx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[bx][di],dl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inc di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loop cycle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mov [bp+2],di                      ; numero di caratteri nella stringa destinazione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opf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op bp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op di</w:t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pop si</w:t>
      </w:r>
    </w:p>
    <w:p>
      <w:pPr>
        <w:pStyle w:val="Testonormale"/>
        <w:rPr/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  <w:lang w:val="en-GB"/>
        </w:rPr>
        <w:t>pop d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cx</w:t>
      </w:r>
    </w:p>
    <w:p>
      <w:pPr>
        <w:pStyle w:val="Testonormale"/>
        <w:rPr>
          <w:sz w:val="12"/>
          <w:szCs w:val="12"/>
          <w:lang w:val="en-GB"/>
        </w:rPr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  <w:lang w:val="en-GB"/>
        </w:rPr>
        <w:t>pop bx</w:t>
      </w:r>
    </w:p>
    <w:p>
      <w:pPr>
        <w:pStyle w:val="Testonormale"/>
        <w:rPr/>
      </w:pPr>
      <w:r>
        <w:rPr>
          <w:rFonts w:eastAsia="Courier New"/>
          <w:sz w:val="12"/>
          <w:szCs w:val="12"/>
          <w:lang w:val="en-GB"/>
        </w:rPr>
        <w:t xml:space="preserve">        </w:t>
      </w:r>
      <w:r>
        <w:rPr>
          <w:sz w:val="12"/>
          <w:szCs w:val="12"/>
        </w:rPr>
        <w:t>pop ax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ret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bin2ascii endp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CSEG ENDS</w:t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stonormale"/>
        <w:rPr>
          <w:sz w:val="12"/>
          <w:szCs w:val="12"/>
        </w:rPr>
      </w:pPr>
      <w:r>
        <w:rPr>
          <w:sz w:val="12"/>
          <w:szCs w:val="12"/>
        </w:rPr>
        <w:t>END birthday                     ; il programma comincia all'indirizzo di birthday</w:t>
      </w:r>
    </w:p>
    <w:sectPr>
      <w:type w:val="nextPage"/>
      <w:pgSz w:orient="landscape" w:w="16838" w:h="11906"/>
      <w:pgMar w:left="1134" w:right="1418" w:gutter="0" w:header="0" w:top="1151" w:footer="0" w:bottom="1151"/>
      <w:pgNumType w:fmt="decimal"/>
      <w:cols w:num="2" w:equalWidth="false" w:sep="false">
        <w:col w:w="7146" w:space="360"/>
        <w:col w:w="6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15:00Z</dcterms:created>
  <dc:creator>Carlo Colombo</dc:creator>
  <dc:description/>
  <dc:language>en-US</dc:language>
  <cp:lastModifiedBy>Carlo Colombo</cp:lastModifiedBy>
  <cp:lastPrinted>2005-04-13T19:15:00Z</cp:lastPrinted>
  <dcterms:modified xsi:type="dcterms:W3CDTF">2005-04-13T17:18:00Z</dcterms:modified>
  <cp:revision>4</cp:revision>
  <dc:subject/>
  <dc:title>PAGE 66,132</dc:title>
</cp:coreProperties>
</file>